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14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Gondos Város Biharkeresztesrő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ondos Város Biharkeresztes 2024-ben egy új szolgáltatás bevezetése volt a biharkeresztesi lakosok számára. Hátteret biztosított a betegségmegelőzési és egészségfejlesztési tevékenységhez oly módon, hogy ingyenes és minden biharkeresztesi lakos számára elérhető programokat szervezett. A Gondos Város Biharkeresztes program 2025. december 31. napján lejár a </w:t>
      </w:r>
      <w:bookmarkStart w:id="0" w:name="_Hlk155175291"/>
      <w:r>
        <w:rPr>
          <w:sz w:val="24"/>
          <w:szCs w:val="24"/>
        </w:rPr>
        <w:t>Cívis Nyomda Kft.-vel, ugyanakkor a tapasztalatok alapján mindenképpen érdemes folytatni a programot, számos szűrés és program is telt házas volt.</w:t>
      </w:r>
      <w:bookmarkEnd w:id="0"/>
      <w:r>
        <w:rPr>
          <w:sz w:val="24"/>
          <w:szCs w:val="24"/>
        </w:rPr>
        <w:t xml:space="preserve"> Javaslom, hogy a szerződés legyen meghosszabbítva a Kft-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 Képviselő-testülete 2024. január 1. napjával kötött vállalkozási szerződést meghosszabbítja a Cívis Nyomda Kft.-vel 2026. december 31. napjáig a Gondos Város Biharkeresztes elnevezésű szolgálta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atalmazza a Polgármestert a szerződés aláír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december 5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42:00Z</dcterms:created>
  <dc:creator>bker017</dc:creator>
  <dc:description/>
  <cp:keywords/>
  <dc:language>en-US</dc:language>
  <cp:lastModifiedBy>titkarsaghp</cp:lastModifiedBy>
  <dcterms:modified xsi:type="dcterms:W3CDTF">2026-01-08T07:29:00Z</dcterms:modified>
  <cp:revision>8</cp:revision>
  <dc:subject/>
  <dc:title>Biharkeresztes Város Önkormányzat</dc:title>
</cp:coreProperties>
</file>